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LL3X01J+IZ8GwcVLTZJuUp03La9GUJXA1Ku6ZzyYcaGXqlxQYFQh98Vo/ulplGhVD+lICx
iClqQs0V8vV3g+o0gqd/9afudgLApZ8Do7a3uHxyo+k+iQwaL9oBy2+CPLHgbH9fpJTkgFCT
47T2IdZyKwVnY2bocvly+nyprYsvLo+7Ny2gOeTiLj1SYsfT8+rnymnpzsG7BpC+6GKNeAwi
RkDrFKcBkuc2jdU0V5</vt:lpwstr>
  </property>
  <property fmtid="{D5CDD505-2E9C-101B-9397-08002B2CF9AE}" pid="3" name="_2015_ms_pID_7253431">
    <vt:lpwstr>OTnvHzIuDe/2G12dfJviCuJrAa41BXVC6YurfJAiV5ymJat0CCQFPK
T/jM5Zir5LMGtGc7Cvt1od6/ZPOVpAEB67xafQJzrJ6i3FjEMQD+FvWRgKTe6gZNdB/ptkiX
b/5iLpT4lwqwTV/eEMr7qLez6l7nnrcUrmQou+FUGQTyPM5PnhdIXfWVXYvYFx+3UBNYX0m8
wsxBp8X2yqSbqmH0nensk3REYWS5muQP38XO</vt:lpwstr>
  </property>
  <property fmtid="{D5CDD505-2E9C-101B-9397-08002B2CF9AE}" pid="4" name="_2015_ms_pID_7253431_00">
    <vt:lpwstr>_2015_ms_pID_7253431</vt:lpwstr>
  </property>
  <property fmtid="{D5CDD505-2E9C-101B-9397-08002B2CF9AE}" pid="5" name="_2015_ms_pID_7253432">
    <vt:lpwstr>V+MkZADkKRptZPv72YJNph1cFpv4ZmEONCHS
JHOxkHhPh0QUCgM7iaeXkm8rU2SvLvx2VRVHplEkMGD0xh7Mv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